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4-312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5. септем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25.</w:t>
      </w:r>
      <w:r>
        <w:rPr>
          <w:rFonts w:cs="Arial" w:ascii="Arial" w:hAnsi="Arial"/>
          <w:lang w:val="sr-RS"/>
        </w:rPr>
        <w:t xml:space="preserve"> септ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>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извођење радова на чишћењу саобраћајнице у комплекс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>Денино брдо“ од неексплодираних убојних средстав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sr-RS"/>
        </w:rPr>
        <w:t xml:space="preserve"> 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извођење радова на чишћењу саобраћајнице у комплексу „Денино брдо“ од неексплодираних убојних средстава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12.5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од редним бројем</w:t>
      </w:r>
      <w:r>
        <w:rPr>
          <w:rFonts w:cs="Arial" w:ascii="Arial" w:hAnsi="Arial"/>
          <w:lang w:val="sr-RS"/>
        </w:rPr>
        <w:t xml:space="preserve"> 34  –отворени поступак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извођење радова на чишћењу саобраћајнице у комплексу „Денино брдо“ од неексплодираних убојних средстава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12.500.000,00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ru-RU"/>
        </w:rPr>
        <w:t xml:space="preserve">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0/19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на Раздел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8 - Градска управа за развој, Програм 15 – Опште услуге локалне самоуправе, Програмске активности 0602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 98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Извор 01-Средства из буџета.</w:t>
      </w:r>
      <w:r>
        <w:rPr>
          <w:rFonts w:cs="Arial" w:ascii="Arial" w:hAnsi="Arial"/>
          <w:color w:val="000000"/>
        </w:rPr>
        <w:t>  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извођење радова на чишћењу саобраћајнице у комплексу „Денино брдо“ од неексплодираних убојних средстава у име града Крагујевца - Градскe управе за развој, уговор ће закључити начелник Предраг Пантић.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>јавне набавке извођење радова на чишћењу саобраћајнице у комплексу „Денино брдо“ од неексплодираних убојних средстава.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</w:t>
      </w:r>
      <w:r>
        <w:rPr>
          <w:rFonts w:cs="Arial" w:ascii="Arial" w:hAnsi="Arial"/>
          <w:lang w:val="sr-RS"/>
        </w:rPr>
        <w:t xml:space="preserve"> с</w:t>
      </w:r>
      <w:r>
        <w:rPr>
          <w:rFonts w:cs="Arial" w:ascii="Arial" w:hAnsi="Arial"/>
          <w:lang w:val="ru-RU"/>
        </w:rPr>
        <w:t>редства з</w:t>
      </w:r>
      <w:r>
        <w:rPr>
          <w:rFonts w:cs="Arial" w:ascii="Arial" w:hAnsi="Arial"/>
          <w:lang w:val="sr-RS"/>
        </w:rPr>
        <w:t>а реализацију</w:t>
      </w:r>
      <w:r>
        <w:rPr>
          <w:rFonts w:cs="Arial" w:ascii="Arial" w:hAnsi="Arial"/>
          <w:lang w:val="sr-CS"/>
        </w:rPr>
        <w:t xml:space="preserve">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извођење радова на чишћењу саобраћајнице у комплексу „Денино брдо“ од неексплодираних убојних средстава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12.500.000,00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0/19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на Раздел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8 - Градска управа за развој, Програм 15 – Опште услуге локалне самоуправе, Програ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активност 0602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 98, Извор 01-Средства из буџета.</w:t>
      </w:r>
      <w:r>
        <w:rPr>
          <w:rFonts w:cs="Arial" w:ascii="Arial" w:hAnsi="Arial"/>
          <w:color w:val="000000"/>
        </w:rPr>
        <w:t>  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Секретаријата за финансије, Одељења за финансијске послове просторног планирања, инвестиција и имовине Града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364</w:t>
      </w:r>
      <w:r>
        <w:rPr>
          <w:rFonts w:cs="Arial" w:ascii="Arial" w:hAnsi="Arial"/>
          <w:lang w:val="ru-RU"/>
        </w:rPr>
        <w:t xml:space="preserve"> /20</w:t>
      </w:r>
      <w:r>
        <w:rPr>
          <w:rFonts w:cs="Arial" w:ascii="Arial" w:hAnsi="Arial"/>
          <w:lang w:val="sr-RS"/>
        </w:rPr>
        <w:t xml:space="preserve"> од  23.09. 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 xml:space="preserve">.године и </w:t>
      </w:r>
      <w:r>
        <w:rPr>
          <w:rFonts w:cs="Arial" w:ascii="Arial" w:hAnsi="Arial"/>
          <w:lang w:val="ru-RU"/>
        </w:rPr>
        <w:t>Мишљење Градског правобранилаштва бр. М-224/20 од 22.09.2020.године.</w:t>
      </w:r>
    </w:p>
    <w:p>
      <w:pPr>
        <w:pStyle w:val="Normal"/>
        <w:ind w:firstLine="36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 xml:space="preserve">Никола Дашић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15">
    <w:name w:val="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hhhggrreeww</cp:lastModifiedBy>
  <cp:lastPrinted>2020-06-09T12:31:00Z</cp:lastPrinted>
  <dcterms:modified xsi:type="dcterms:W3CDTF">2020-09-25T12:45:00Z</dcterms:modified>
  <cp:revision>3260</cp:revision>
  <dc:subject/>
  <dc:title/>
</cp:coreProperties>
</file>